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2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57.85pt;margin-top:220.55pt;width:194.4pt;height:76.25pt;mso-wrap-style:none;v-text-anchor:middle;mso-position-horizontal:center" type="_x0000_t136">
                  <v:path textpathok="t"/>
                  <v:textpath on="t" fitshape="t" string="سلسلة كتاب " style="font-family:&quot;MCS Omalgora S_U adorned. &quot;;font-size:12pt"/>
                  <v:fill o:detectmouseclick="t" color2="#ffbf00"/>
                  <v:stroke color="#b2b2b2" weight="12600" joinstyle="miter" endcap="flat"/>
                  <w10:wrap type="none"/>
                </v:shape>
              </w:pict>
              <w:pict>
                <v:shape id="shape_0" fillcolor="#000082" stroked="t" o:allowincell="t" style="position:absolute;margin-left:57.85pt;margin-top:322.6pt;width:394.45pt;height:94.8pt;mso-wrap-style:none;v-text-anchor:middle;mso-position-horizontal:center" type="_x0000_t136">
                  <v:path textpathok="t"/>
                  <v:textpath on="t" fitshape="t" string="الأصدقاء لتبسيط الرياضيات" style="font-family:&quot;MCS Omalgora S_U adorned. &quot;;font-size:12pt"/>
                  <v:fill o:detectmouseclick="t" color2="#ff8200"/>
                  <v:stroke color="#b2b2b2" weight="1260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571500</wp:posOffset>
                      </wp:positionV>
                      <wp:extent cx="2245995" cy="12573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CS Basmalah normal." w:hAnsi="MCS Basmalah normal." w:cs="MCS Basmalah normal."/>
                                      <w:color w:val="800000"/>
                                      <w:sz w:val="246"/>
                                      <w:szCs w:val="246"/>
                                    </w:rPr>
                                  </w:pPr>
                                  <w:r>
                                    <w:rPr>
                                      <w:rFonts w:cs="MCS Basmalah normal." w:ascii="MCS Basmalah normal." w:hAnsi="MCS Basmalah normal."/>
                                      <w:color w:val="800000"/>
                                      <w:sz w:val="246"/>
                                      <w:szCs w:val="246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99pt;mso-wrap-distance-left:9.05pt;mso-wrap-distance-right:9.05pt;mso-wrap-distance-top:0pt;mso-wrap-distance-bottom:0pt;margin-top:45pt;mso-position-vertical-relative:text;margin-left:1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Basmalah normal." w:hAnsi="MCS Basmalah normal." w:cs="MCS Basmalah normal."/>
                                <w:color w:val="800000"/>
                                <w:sz w:val="246"/>
                                <w:szCs w:val="246"/>
                              </w:rPr>
                            </w:pPr>
                            <w:r>
                              <w:rPr>
                                <w:rFonts w:cs="MCS Basmalah normal." w:ascii="MCS Basmalah normal." w:hAnsi="MCS Basmalah normal."/>
                                <w:color w:val="800000"/>
                                <w:sz w:val="246"/>
                                <w:szCs w:val="246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1485900</wp:posOffset>
                      </wp:positionV>
                      <wp:extent cx="2474595" cy="12573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459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80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80"/>
                                      <w:rtl w:val="true"/>
                                    </w:rPr>
                                    <w:t>السعودية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زا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ار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85pt;height:99pt;mso-wrap-distance-left:9.05pt;mso-wrap-distance-right:9.05pt;mso-wrap-distance-top:0pt;mso-wrap-distance-bottom:0pt;margin-top:117pt;mso-position-vertical-relative:text;margin-left:28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color w:val="00008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715000</wp:posOffset>
                      </wp:positionV>
                      <wp:extent cx="2057400" cy="10287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لما</w:t>
                                  </w:r>
                                  <w:r>
                                    <w:rPr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color w:val="80008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81pt;mso-wrap-distance-left:9.05pt;mso-wrap-distance-right:9.05pt;mso-wrap-distance-top:0pt;mso-wrap-distance-bottom:0pt;margin-top:450pt;mso-position-vertical-relative:text;margin-left:174.1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I Flay.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ا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80008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6400800</wp:posOffset>
                      </wp:positionV>
                      <wp:extent cx="2057400" cy="10287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ي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سونة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81pt;mso-wrap-distance-left:9.05pt;mso-wrap-distance-right:9.05pt;mso-wrap-distance-top:0pt;mso-wrap-distance-bottom:0pt;margin-top:504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أي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سونة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400800</wp:posOffset>
                      </wp:positionV>
                      <wp:extent cx="2057400" cy="10287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عب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سم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81pt;mso-wrap-distance-left:9.05pt;mso-wrap-distance-right:9.05pt;mso-wrap-distance-top:0pt;mso-wrap-distance-bottom:0pt;margin-top:504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شعب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سم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7315200</wp:posOffset>
                      </wp:positionV>
                      <wp:extent cx="3773805" cy="10287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3805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تبها</w:t>
                                  </w:r>
                                  <w:r>
                                    <w:rPr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color w:val="8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8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CS Jeddah S_I 3d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اعة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3d.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ياضيات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 w:val="false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الحكيم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السالم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إبراهيم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كاظم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الكاظ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 w:val="false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عيسى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ناصر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color w:val="0000FF"/>
                                      <w:rtl w:val="true"/>
                                    </w:rPr>
                                    <w:t>المطاوع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15pt;height:81pt;mso-wrap-distance-left:9.05pt;mso-wrap-distance-right:9.05pt;mso-wrap-distance-top:0pt;mso-wrap-distance-bottom:0pt;margin-top:576pt;mso-position-vertical-relative:text;margin-left:10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Jeddah S_I Flay.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I Flay.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بها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Jeddah S_I 3d.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TextBody"/>
                              <w:rPr>
                                <w:bCs w:val="false"/>
                                <w:color w:val="0000FF"/>
                              </w:rPr>
                            </w:pP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الحكيم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السالم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كاظم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الكاظم</w:t>
                            </w:r>
                          </w:p>
                          <w:p>
                            <w:pPr>
                              <w:pStyle w:val="TextBody"/>
                              <w:rPr>
                                <w:bCs w:val="false"/>
                                <w:color w:val="0000FF"/>
                              </w:rPr>
                            </w:pP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color w:val="0000FF"/>
                                <w:rtl w:val="true"/>
                              </w:rPr>
                              <w:t>المطاوع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89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985</wp:posOffset>
                  </wp:positionV>
                  <wp:extent cx="6751320" cy="947991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941435</wp:posOffset>
                  </wp:positionV>
                  <wp:extent cx="381000" cy="35179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000082" stroked="f" o:allowincell="t" style="position:absolute;margin-left:112.2pt;margin-top:54pt;width:285.75pt;height:41.2pt;mso-wrap-style:none;v-text-anchor:middle" type="_x0000_t136">
                  <v:path textpathok="t"/>
                  <v:textpath on="t" fitshape="t" string="محتويات هذا الكتاب" style="font-family:&quot;Monotype Koufi&quot;;font-size:12pt"/>
                  <v:fill o:detectmouseclick="t" color2="#0047ff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257300</wp:posOffset>
                      </wp:positionV>
                      <wp:extent cx="5715000" cy="77724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777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865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5"/>
                                    <w:gridCol w:w="76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ndalus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ndalus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ndalus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صفح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rPr>
                                            <w:rFonts w:cs="Andalus"/>
                                          </w:rPr>
                                        </w:pPr>
                                        <w:r>
                                          <w:rPr>
                                            <w:rFonts w:cs="Andalus"/>
                                            <w:rtl w:val="true"/>
                                          </w:rPr>
                                          <w:t>الفهر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قدم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rtl w:val="true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rtl w:val="true"/>
                                          </w:rPr>
                                          <w:t>الخامس</w:t>
                                        </w:r>
                                        <w:r>
                                          <w:rPr>
                                            <w:color w:val="0000FF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>تطبيقات حساب التفاض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القيم العظمى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صغر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نظرية القيمة المتوسط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الدوال المطرد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فترات التزايد و التناق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تقع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نصيف النقاط الحرجة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رسم المنحنيات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حالة كثيرة الحدود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سائل القيم العظمى التطبيق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سادس</w:t>
                                        </w:r>
                                        <w:r>
                                          <w:rPr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حساب التكام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دوال الأصل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تكامل بالتعوي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طبيقات على التكامل غير المح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تكامل المح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نظرية الأساسية لحساب التكام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سابع</w:t>
                                        </w:r>
                                        <w:r>
                                          <w:rPr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تطبيقات حساب التكامل المح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إيجاد مساحات بعض المناطق المستوية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إيجاد حجوم الأجسام الدوران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دالة اللوغاريتمي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ة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و الدالة الأسية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باب</w:t>
                                        </w:r>
                                        <w:r>
                                          <w:rPr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ثامن</w:t>
                                        </w:r>
                                        <w:r>
                                          <w:rPr>
                                            <w:color w:val="0000FF"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MCS Hijaz S_U normal."/>
                                            <w:color w:val="0000FF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هندسة الفراغي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كثيرات الوجوه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المنشور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مسلمات الحج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حجم المنشور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الهرم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الأسطوانة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المخروط  </w:t>
                                        </w:r>
                                        <w:r>
                                          <w:rPr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كر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خاتمة</w:t>
                                        </w:r>
                                        <w:r>
                                          <w:rPr>
                                            <w:sz w:val="36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612pt;mso-wrap-distance-left:9.05pt;mso-wrap-distance-right:9.05pt;mso-wrap-distance-top:0pt;mso-wrap-distance-bottom:0pt;margin-top:99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7659"/>
                            </w:tblGrid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الفه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قد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Hijaz S_U normal."/>
                                      <w:color w:val="0000FF"/>
                                      <w:rtl w:val="true"/>
                                    </w:rPr>
                                    <w:t>الباب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طبيقات حساب التفاض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قيم العظمى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صغ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ظرية القيمة المتوسط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دوال المطرد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ترات التزايد و التناق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ع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صيف النقاط الحرج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رسم المنحنيات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حالة كثيرة الحدود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ئل القيم العظمى التطبيق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اب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ساب التكام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ال الأص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كامل بالتعوي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طبيقات على التكامل غير المح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كامل المح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ظرية الأساسية لحساب التكام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اب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طبيقات حساب التكامل المح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يجاد مساحات بعض المناطق المستوي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يجاد حجوم الأجسام الدوران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الة اللوغاريتم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و الدالة الأسي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باب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امن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ندسة الفراغ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كثيرات الوجوه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منشور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لمات الحج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حجم المنشور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هرم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أسطوانة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مخروط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389890" cy="35179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7.7pt;mso-wrap-distance-left:9.05pt;mso-wrap-distance-right:9.05pt;mso-wrap-distance-top:0pt;mso-wrap-distance-bottom:0pt;margin-top:710.65pt;mso-position-vertical-relative:text;margin-left:239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89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35</wp:posOffset>
                  </wp:positionV>
                  <wp:extent cx="6629400" cy="948690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948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stroked="t" o:allowincell="t" style="position:absolute;margin-left:169.8pt;margin-top:162pt;width:177.7pt;height:49.45pt;mso-wrap-style:none;v-text-anchor:middle" type="_x0000_t136">
                  <v:path textpathok="t"/>
                  <v:textpath on="t" fitshape="t" string="مـقـدمـة :" style="font-family:&quot;MCS Jeddah S_U slit.&quot;;font-size:12pt"/>
                  <v:imagedata r:id="rId6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3886200</wp:posOffset>
                      </wp:positionV>
                      <wp:extent cx="5943600" cy="42291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422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800000"/>
                                      <w:rtl w:val="true"/>
                                    </w:rPr>
                                    <w:t>بسم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80000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800000"/>
                                      <w:rtl w:val="true"/>
                                    </w:rPr>
                                    <w:t>الرحمن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800000"/>
                                      <w:rtl w:val="true"/>
                                    </w:rPr>
                                    <w:t>الرحيم</w:t>
                                  </w:r>
                                </w:p>
                                <w:p>
                                  <w:pPr>
                                    <w:pStyle w:val="Heading2"/>
                                    <w:bidi w:val="0"/>
                                    <w:ind w:left="0" w:right="0" w:hanging="0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عليك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رحم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>بركاته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حمد لله نحمده و نستعينه و نستغفره و نعوذ بالله من شرور أنفسنا و سيئات أعمالن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 يهده الله فلا مضل له و من يضلل فلا هادي له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ما بع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هذه السلسلة التي بين يديك أخي الطالب لك وحدك حتى تيسر لك فهم مادة الرياضيات بأسلوب مبسط مدعمة بحل التمارين المهمة و التي وردت في اختبارات وزارية سابق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اجين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وفقك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عينك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color w:val="003300"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333pt;mso-wrap-distance-left:9.05pt;mso-wrap-distance-right:9.05pt;mso-wrap-distance-top:0pt;mso-wrap-distance-bottom:0pt;margin-top:306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Monotype Koufi"/>
                                <w:color w:val="80000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Heading2"/>
                              <w:bidi w:val="0"/>
                              <w:ind w:left="0" w:right="0" w:hanging="0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>بركاته</w:t>
                            </w: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الحمد لله نحمده و نستعينه و نستغفره و نعوذ بالله من شرور أنفسنا و سيئات أعمالنا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من يهده الله فلا مضل له و من يضلل فلا هادي له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 بع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ذه السلسلة التي بين يديك أخي الطالب لك وحدك حتى تيسر لك فهم مادة الرياضيات بأسلوب مبسط مدعمة بحل التمارين المهمة و التي وردت في اختبارات وزارية سابق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جين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فقك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ينك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ياضيات</w:t>
                            </w:r>
                            <w:r>
                              <w:rPr>
                                <w:color w:val="0033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389890" cy="35179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7.7pt;mso-wrap-distance-left:9.05pt;mso-wrap-distance-right:9.05pt;mso-wrap-distance-top:0pt;mso-wrap-distance-bottom:0pt;margin-top:710.65pt;mso-position-vertical-relative:text;margin-left:239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89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635</wp:posOffset>
                  </wp:positionV>
                  <wp:extent cx="6629400" cy="948690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948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stroked="t" o:allowincell="t" style="position:absolute;margin-left:161.6pt;margin-top:157.5pt;width:177.7pt;height:49.45pt;mso-wrap-style:none;v-text-anchor:middle" type="_x0000_t136">
                  <v:path textpathok="t"/>
                  <v:textpath on="t" fitshape="t" string="الخاتمة :" style="font-family:&quot;MCS Jeddah S_U slit.&quot;;font-size:12pt"/>
                  <v:imagedata r:id="rId8" o:detectmouseclick="t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537585</wp:posOffset>
                      </wp:positionV>
                      <wp:extent cx="5370195" cy="35433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0195" cy="3543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م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حمد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نتهاء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لخيص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00FF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 أخيراً نسأل الله العلي القدير أن يجعل فيه النفع و الفائدة للجميع و نسأله أيضاً أن يرزقنا و يرزق المسلمين العلم النافع و العمل الصالح الخالص لوجهه الكريم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 صلى الله و سلم على إمام المعلمين نبينا و إمامنا و قائدنا أبي القاسم محمد بن عبد الله و آله و صحبه المنتجبين و من والاه بإخلاص إلى يوم الد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عليكم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رحمة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Variants"/>
                                      <w:color w:val="800000"/>
                                      <w:rtl w:val="true"/>
                                    </w:rPr>
                                    <w:t>بركا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ecoType Naskh Variants"/>
                                      <w:color w:val="8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DecoType Naskh Variants"/>
                                      <w:color w:val="8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2.85pt;height:279pt;mso-wrap-distance-left:9.05pt;mso-wrap-distance-right:9.05pt;mso-wrap-distance-top:0pt;mso-wrap-distance-bottom:0pt;margin-top:278.55pt;mso-position-vertical-relative:text;margin-left:4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حمد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نتهاء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لخيص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و أخيراً نسأل الله العلي القدير أن يجعل فيه النفع و الفائدة للجميع و نسأله أيضاً أن يرزقنا و يرزق المسلمين العلم النافع و العمل الصالح الخالص لوجهه الكري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 صلى الله و سلم على إمام المعلمين نبينا و إمامنا و قائدنا أبي القاسم محمد بن عبد الله و آله و صحبه المنتجبين و من والاه بإخلاص إلى يوم الد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رحمة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rtl w:val="true"/>
                              </w:rPr>
                              <w:t>بركا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 Variants"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743700</wp:posOffset>
                      </wp:positionV>
                      <wp:extent cx="25146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طيب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حيات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54pt;mso-wrap-distance-left:9.05pt;mso-wrap-distance-right:9.05pt;mso-wrap-distance-top:0pt;mso-wrap-distance-bottom:0pt;margin-top:531pt;mso-position-vertical-relative:text;margin-left:156.1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Jeddah S_I Flay.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حيات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658100</wp:posOffset>
                      </wp:positionV>
                      <wp:extent cx="5459095" cy="914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909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يمن</w:t>
                                  </w:r>
                                  <w:r>
                                    <w:rPr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حسونة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.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شعبان</w:t>
                                  </w:r>
                                  <w:r>
                                    <w:rPr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قاسم</w:t>
                                  </w:r>
                                  <w:r>
                                    <w:rPr>
                                      <w:color w:val="333300"/>
                                      <w:sz w:val="40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333300"/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9.85pt;height:72pt;mso-wrap-distance-left:9.05pt;mso-wrap-distance-right:9.05pt;mso-wrap-distance-top:0pt;mso-wrap-distance-bottom:0pt;margin-top:603pt;mso-position-vertical-relative:text;margin-left:40.2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يمن</w:t>
                            </w:r>
                            <w:r>
                              <w:rPr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سونة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Cs w:val="40"/>
                                <w:rtl w:val="true"/>
                              </w:rPr>
                              <w:t xml:space="preserve">.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عبان</w:t>
                            </w:r>
                            <w:r>
                              <w:rPr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اسم</w:t>
                            </w:r>
                            <w:r>
                              <w:rPr>
                                <w:color w:val="333300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color w:val="333300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8001000</wp:posOffset>
                      </wp:positionV>
                      <wp:extent cx="1447800" cy="5715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45pt;mso-wrap-distance-left:9.05pt;mso-wrap-distance-right:9.05pt;mso-wrap-distance-top:0pt;mso-wrap-distance-bottom:0pt;margin-top:630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8001000</wp:posOffset>
                      </wp:positionV>
                      <wp:extent cx="1600200" cy="5715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630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19540</wp:posOffset>
                      </wp:positionV>
                      <wp:extent cx="462280" cy="3517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4pt;height:27.7pt;mso-wrap-distance-left:9.05pt;mso-wrap-distance-right:9.05pt;mso-wrap-distance-top:0pt;mso-wrap-distance-bottom:0pt;margin-top:710.2pt;mso-position-vertical-relative:text;margin-left:236.9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color w:val="8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onotype Koufi"/>
      <w:color w:val="00008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Thuluth"/>
      <w:color w:val="80008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color w:val="0033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onotype Koufi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7:00Z</dcterms:created>
  <dc:creator>محمد السالم</dc:creator>
  <dc:description/>
  <dc:language>en-US</dc:language>
  <cp:lastModifiedBy>محمد السالم</cp:lastModifiedBy>
  <cp:lastPrinted>2000-05-01T20:00:00Z</cp:lastPrinted>
  <dcterms:modified xsi:type="dcterms:W3CDTF">2000-05-06T10:47:00Z</dcterms:modified>
  <cp:revision>2</cp:revision>
  <dc:subject/>
  <dc:title/>
</cp:coreProperties>
</file>